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50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ГЛАСОВАНО: </w:t>
        <w:tab/>
        <w:tab/>
        <w:tab/>
        <w:tab/>
        <w:tab/>
        <w:t xml:space="preserve">               УТВЕРЖДАЮ: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 xml:space="preserve">Главный инженер                                                                             Технический директор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АО “ПКС - Тепловые сети»                                                             АО «ПКС - Тепловые сети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/>
      </w:pPr>
      <w:r>
        <w:rPr>
          <w:rFonts w:cs="Arial" w:ascii="Arial" w:hAnsi="Arial"/>
        </w:rPr>
        <w:t>________________ С.Н.Прилуцкий</w:t>
        <w:tab/>
        <w:t xml:space="preserve"> </w:t>
        <w:tab/>
        <w:t xml:space="preserve">                    __________________</w:t>
      </w:r>
      <w:r>
        <w:rPr>
          <w:rFonts w:cs="Arial" w:ascii="Arial" w:hAnsi="Arial"/>
          <w:bCs/>
          <w:iCs/>
          <w:szCs w:val="28"/>
        </w:rPr>
        <w:t xml:space="preserve"> А.А. Проккиев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Arial" w:hAnsi="Arial" w:cs="Arial"/>
          <w:bCs/>
          <w:iCs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Cs/>
          <w:iCs/>
          <w:szCs w:val="28"/>
        </w:rPr>
      </w:pPr>
      <w:r>
        <w:rPr>
          <w:rFonts w:cs="Arial" w:ascii="Arial" w:hAnsi="Arial"/>
          <w:bCs/>
          <w:iCs/>
          <w:szCs w:val="28"/>
        </w:rPr>
        <w:t>на выполнение подрядных работ по восстановлению асфальтобетонного покрытия на проезжих частях, тротуарах, дворовых территориях в г. Петрозаводск после устранения повреждений на тепловых сетях  АО «ПКС- Тепловые сети»</w:t>
      </w:r>
    </w:p>
    <w:tbl>
      <w:tblPr>
        <w:tblW w:w="10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77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чень основных данных и требован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основных данных и требование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онерное общество «Петрозаводские коммунальные системы- Тепловые сети» (АО «ПКС-Тепловые сети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Юр.адрес:185035 РК, г.Петрозаводск, пр.Ленина, 11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Н/КПП  1001291153/100101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025000000470 в Отделении №8628 Сбербанка России в г.Петрозаводск  БИК 04860267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600000000673   тел/факс 71-00-71/71-00-7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нование для провед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Производственная программа 2019 года ПТ-3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Наименование и местоположение объек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о схемами, являющимися приложениями к договорам – заявкам на земляные работы, заключенным между Заказчиком и Администрацией ПГО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Источник финансиров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программа 2019 года ПТ-3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Цель и назначение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851"/>
                <w:tab w:val="left" w:pos="3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становление асфальтобетонного покрытия (тротуары, проезжая часть, дворовые территории).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Режим работы производст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Состав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осстановление асфальтобетонного покрытия на проезжих частях, тротуарах, дворовых территориях в        г.Петрозаводск после устранения повреждений на тепловых сетях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u w:val="single" w:color="FFFFFF"/>
              </w:rPr>
              <w:t>Вывоз строительного мусора по окончанию рабо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 xml:space="preserve">3. Сдача работ Заказчику с составлением актов установленной формы на соответствие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утвержденных решением Петрозаводского городского Совета от 03 июня 2014года №27/27-414 (далее - Правила) (или в случае вступления новых Правил на их соответствие), за исключением требований п.9 в части размера карты восстановления, и п.11 статьи 29 Правил.</w:t>
            </w:r>
          </w:p>
        </w:tc>
      </w:tr>
      <w:tr>
        <w:trPr>
          <w:trHeight w:val="4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Состав и виды работ, выполняемых подрядчик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5см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/>
            </w:pPr>
            <w:r>
              <w:rPr>
                <w:rFonts w:cs="Arial" w:ascii="Arial" w:hAnsi="Arial"/>
              </w:rPr>
              <w:t>асфальтобетон (асфальт 7см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10см) от 1м2 до 100м2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/>
            </w:pPr>
            <w:r>
              <w:rPr>
                <w:rFonts w:cs="Arial" w:ascii="Arial" w:hAnsi="Arial"/>
              </w:rPr>
              <w:t>асфальтобетон (асфальт 10см) от 101м2 до 500м2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фальтобетон (асфальт 10см) от 501м2. и свыше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дорожный ( новы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дорожный (б/у.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газонный (новый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ебрик газонный (б/у.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321" w:leader="none"/>
              </w:tabs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ротуарная плитка (новая)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щебеночного основания толщиной 10см.</w:t>
            </w:r>
          </w:p>
          <w:p>
            <w:pPr>
              <w:pStyle w:val="Style40"/>
              <w:numPr>
                <w:ilvl w:val="0"/>
                <w:numId w:val="3"/>
              </w:numPr>
              <w:tabs>
                <w:tab w:val="clear" w:pos="851"/>
                <w:tab w:val="left" w:pos="462" w:leader="none"/>
              </w:tabs>
              <w:ind w:left="37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щебеночного основания толщиной 25см.</w:t>
            </w:r>
          </w:p>
        </w:tc>
      </w:tr>
      <w:tr>
        <w:trPr>
          <w:trHeight w:val="5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ы выполняются силами, материалами и средствами подрядчика. Используемые при работе материалы должны иметь паспорта или сертификаты. Срок гарантии асфальтобетонного  покрытия 36 месяца (основание-п.12 ст.29 «Правила благоустройства, обеспечения чистоты и порядка в Петрозаводском городском округе» 2014 год (или в случае вступления новых Правил на их соответствие) с момента сдачи Заказчику.</w:t>
            </w:r>
          </w:p>
        </w:tc>
      </w:tr>
      <w:tr>
        <w:trPr>
          <w:trHeight w:val="44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7"/>
              </w:rPr>
              <w:t xml:space="preserve">11. Состав разделов </w:t>
            </w:r>
            <w:r>
              <w:rPr>
                <w:rFonts w:cs="Arial" w:ascii="Arial" w:hAnsi="Arial"/>
                <w:spacing w:val="-6"/>
              </w:rPr>
              <w:t xml:space="preserve">документации и требования </w:t>
            </w:r>
            <w:r>
              <w:rPr>
                <w:rFonts w:cs="Arial" w:ascii="Arial" w:hAnsi="Arial"/>
              </w:rPr>
              <w:t>к их содерж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 xml:space="preserve">1.  </w:t>
            </w:r>
            <w:r>
              <w:rPr>
                <w:rFonts w:eastAsia="Calibri" w:cs="Arial" w:ascii="Arial" w:hAnsi="Arial"/>
              </w:rPr>
              <w:t xml:space="preserve">Оферты 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0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  Локальные сметы: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5см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7см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10см) от 1м2 до 100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/>
            </w:pPr>
            <w:r>
              <w:rPr>
                <w:rFonts w:cs="Arial" w:ascii="Arial" w:hAnsi="Arial"/>
              </w:rPr>
              <w:t>-асфальтобетон (асфальт 10см) от 101м2 до 500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асфальтобетон (асфальт 10см) от 501м2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дорожный ( новый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дорожный (б/у.)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ребрик газонный ( новый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/>
            </w:pPr>
            <w:r>
              <w:rPr>
                <w:rFonts w:cs="Arial" w:ascii="Arial" w:hAnsi="Arial"/>
              </w:rPr>
              <w:t>-поребрик газонный (б/у.)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ротуарная плитка ( новая)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-щебеночного основания толщиной 10см.</w:t>
            </w:r>
          </w:p>
          <w:p>
            <w:pPr>
              <w:pStyle w:val="Style40"/>
              <w:tabs>
                <w:tab w:val="clear" w:pos="851"/>
                <w:tab w:val="left" w:pos="462" w:leader="none"/>
              </w:tabs>
              <w:ind w:left="360" w:hanging="0"/>
              <w:rPr>
                <w:rFonts w:ascii="Arial" w:hAnsi="Arial" w:cs="Arial"/>
                <w:iCs/>
                <w:spacing w:val="-6"/>
              </w:rPr>
            </w:pPr>
            <w:r>
              <w:rPr>
                <w:rFonts w:cs="Arial" w:ascii="Arial" w:hAnsi="Arial"/>
              </w:rPr>
              <w:t>-щебеночного основания толщиной 25см.</w:t>
            </w:r>
          </w:p>
        </w:tc>
      </w:tr>
      <w:tr>
        <w:trPr>
          <w:trHeight w:val="42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 xml:space="preserve">12. Оформление </w:t>
            </w:r>
            <w:r>
              <w:rPr>
                <w:rFonts w:cs="Arial" w:ascii="Arial" w:hAnsi="Arial"/>
                <w:spacing w:val="-9"/>
              </w:rPr>
              <w:t xml:space="preserve">принимаемых решений  в ходе </w:t>
            </w:r>
            <w:r>
              <w:rPr>
                <w:rFonts w:cs="Arial" w:ascii="Arial" w:hAnsi="Arial"/>
              </w:rPr>
              <w:t>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u w:val="single" w:color="FFFFFF"/>
              </w:rPr>
              <w:t>При значительных (более 10%) расхождениях в объемах работ по Заявке и факту, вызов уполномоченного представителя Заказчика с оформлением 2-х стороннего Акта с определением необходимого объема работ по восстановлению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7"/>
              </w:rPr>
              <w:t>13. Требования</w:t>
            </w:r>
            <w:r>
              <w:rPr>
                <w:rFonts w:cs="Arial" w:ascii="Arial" w:hAnsi="Arial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к технологически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9"/>
              </w:rPr>
            </w:pPr>
            <w:r>
              <w:rPr>
                <w:rFonts w:cs="Arial" w:ascii="Arial" w:hAnsi="Arial"/>
              </w:rPr>
              <w:t>СНиП 3.06.03.85 «Автомобильные дороги»; «Правила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  <w:spacing w:val="-8"/>
              </w:rPr>
              <w:t>14. И</w:t>
            </w:r>
            <w:r>
              <w:rPr>
                <w:rFonts w:cs="Arial" w:ascii="Arial" w:hAnsi="Arial"/>
                <w:spacing w:val="-7"/>
              </w:rPr>
              <w:t>сходные данные для выполнения рабо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 xml:space="preserve">Заказчик передает Исполнителю список объектов, с копиями договоров-заявок и схем,  </w:t>
            </w:r>
            <w:r>
              <w:rPr>
                <w:rFonts w:cs="Arial" w:ascii="Arial" w:hAnsi="Arial"/>
              </w:rPr>
              <w:t>являющихся приложениями к договорам – заявкам на земляные работы, заключенным между Заказчиком и Администрацией ПГО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2. Заказчик передает Исполнителю форму Акта сдачи приемки работ по благоустройству, согласованную с АПГО (далее – Акт установленной формы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 w:color="FFFFFF"/>
              </w:rPr>
              <w:t>3. Заказчик передает Исполнителю дефектную ведомость.</w:t>
            </w:r>
          </w:p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формляет с исполнителем Акт приема – передачи объекта с указанием наименований и объемов работ.</w:t>
            </w:r>
          </w:p>
          <w:p>
            <w:pPr>
              <w:pStyle w:val="Normal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  <w:t>Предварительный объем работ составит 4530 м</w:t>
            </w:r>
            <w:r>
              <w:rPr>
                <w:rFonts w:cs="Arial" w:ascii="Arial" w:hAnsi="Arial"/>
                <w:u w:val="single" w:color="FFFFFF"/>
                <w:vertAlign w:val="superscript"/>
              </w:rPr>
              <w:t>2</w:t>
            </w:r>
            <w:r>
              <w:rPr>
                <w:rFonts w:cs="Arial" w:ascii="Arial" w:hAnsi="Arial"/>
                <w:u w:val="single" w:color="FFFFFF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, из-за повреждений на тепловых сетях, Заказчик передает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копиями схем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</w:rPr>
              <w:t>15. Требования к сметной документ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09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ты предоставить в ПК «ГРАНД-Смета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ить сметы, как приложение к договору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6. Требования к природоохранным мероприятиям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 w:color="FFFFFF"/>
              </w:rPr>
            </w:pPr>
            <w:r>
              <w:rPr>
                <w:rFonts w:cs="Arial" w:ascii="Arial" w:hAnsi="Arial"/>
                <w:u w:val="single" w:color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Технические требования к технологическому оборудованию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реб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7"/>
              </w:rPr>
              <w:t xml:space="preserve">по утилизации (захоронению) </w:t>
            </w:r>
            <w:r>
              <w:rPr>
                <w:rFonts w:cs="Arial" w:ascii="Arial" w:hAnsi="Arial"/>
              </w:rPr>
              <w:t xml:space="preserve"> отход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Arial" w:ascii="Arial" w:hAnsi="Arial"/>
                <w:spacing w:val="-7"/>
              </w:rPr>
              <w:t xml:space="preserve">мероприятий гражданской </w:t>
            </w:r>
            <w:r>
              <w:rPr>
                <w:rFonts w:cs="Arial" w:ascii="Arial" w:hAnsi="Arial"/>
                <w:spacing w:val="-4"/>
              </w:rPr>
              <w:t xml:space="preserve">обороны и мероприятий </w:t>
            </w:r>
            <w:r>
              <w:rPr>
                <w:rFonts w:cs="Arial" w:ascii="Arial" w:hAnsi="Arial"/>
              </w:rPr>
              <w:t xml:space="preserve">по предупреждению </w:t>
            </w:r>
            <w:r>
              <w:rPr>
                <w:rFonts w:cs="Arial" w:ascii="Arial" w:hAnsi="Arial"/>
                <w:spacing w:val="-7"/>
              </w:rPr>
              <w:t xml:space="preserve">чрезвычайных ситуаций </w:t>
            </w:r>
            <w:r>
              <w:rPr>
                <w:rFonts w:cs="Arial" w:ascii="Arial" w:hAnsi="Arial"/>
              </w:rPr>
              <w:t>(ИТМ ГОЧС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22. Сроки выполнения работ (по основным этапа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роки выполнения работ не должны превышать сроки согласованного между Заказчиком и Подрядчиком графика производства работ.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аявки передаются Заказчиком Подрядчику за 20 суток до начала производства работ, срочные – за 3 суток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работ – не позднее 24.04.2019, при условии начала работы к этому сроку заводов по производству асфаль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ончание работ в зависимости от погодных и технологических условий, ориентировочно - 31.10.2019 г.</w:t>
            </w:r>
          </w:p>
        </w:tc>
      </w:tr>
      <w:tr>
        <w:trPr>
          <w:trHeight w:val="4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3. Требования по согласованию </w:t>
            </w:r>
            <w:r>
              <w:rPr>
                <w:rFonts w:cs="Arial" w:ascii="Arial" w:hAnsi="Arial"/>
                <w:spacing w:val="-1"/>
              </w:rPr>
              <w:t xml:space="preserve">проектной </w:t>
            </w:r>
            <w:r>
              <w:rPr>
                <w:rFonts w:cs="Arial" w:ascii="Arial" w:hAnsi="Arial"/>
              </w:rPr>
              <w:t xml:space="preserve">документаци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Локальные сметы на производство работ согласовать не позднее, чем за 14 календарных дней до начала проведения работ с оформлением</w:t>
            </w:r>
            <w:r>
              <w:rPr>
                <w:rFonts w:cs="Arial" w:ascii="Arial" w:hAnsi="Arial"/>
              </w:rPr>
              <w:t xml:space="preserve"> Протокола согласования единичных расценок на работы по восстановлению благоустройства между Заказчиком и Подрядчиком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Arial" w:ascii="Arial" w:hAnsi="Arial"/>
              </w:rPr>
              <w:t>подрядчиком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ы выполненных работ форма КС-2 (8 граф), справки о стоимости выполненных работ КС-3, счета на предоплату, счета-фактуры, </w:t>
            </w:r>
            <w:r>
              <w:rPr>
                <w:rFonts w:cs="Arial" w:ascii="Arial" w:hAnsi="Arial"/>
                <w:u w:val="single" w:color="FFFFFF"/>
              </w:rPr>
              <w:t xml:space="preserve">акты установленной формы на соответствие выполненных работ требованиям </w:t>
            </w:r>
            <w:r>
              <w:rPr>
                <w:rFonts w:cs="Arial" w:ascii="Arial" w:hAnsi="Arial"/>
              </w:rPr>
              <w:t>«Правил благоустройства, обеспечения чистоты и порядка в Петрозаводском городском округе» 2014 год (или в случае вступления новых Правил на их соответствие).</w:t>
            </w:r>
          </w:p>
        </w:tc>
      </w:tr>
      <w:tr>
        <w:trPr>
          <w:trHeight w:val="5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</w:rPr>
            </w:pPr>
            <w:r>
              <w:rPr>
                <w:rFonts w:cs="Arial" w:ascii="Arial" w:hAnsi="Arial"/>
              </w:rPr>
              <w:t xml:space="preserve">25. Требования по количеству </w:t>
            </w:r>
            <w:r>
              <w:rPr>
                <w:rFonts w:cs="Arial" w:ascii="Arial" w:hAnsi="Arial"/>
                <w:spacing w:val="-8"/>
              </w:rPr>
              <w:t xml:space="preserve">экземпляров документации, </w:t>
            </w:r>
            <w:r>
              <w:rPr>
                <w:rFonts w:cs="Arial" w:ascii="Arial" w:hAnsi="Arial"/>
                <w:spacing w:val="-7"/>
              </w:rPr>
              <w:t>передаваемой заказчик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ация предоставляется Заказчику в двух экземплярах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</w:rPr>
              <w:t xml:space="preserve">26. Дополнительные требования </w:t>
            </w:r>
            <w:r>
              <w:rPr>
                <w:rFonts w:cs="Arial" w:ascii="Arial" w:hAnsi="Arial"/>
              </w:rPr>
              <w:t>и особые услов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Подрядчик информирует Заказчика о готовности к началу работ (а в случае привлечения субподрядных организаций – о ходе подготовки к началу работ путем сообщения наименований субподрядных организаций и их реквизитов с определением субподрядчиков по адресам запланированных объектов)  не позднее 10 рабочих дней до начала работ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2. Подрядчик информирует Заказчика о ходе проведения работ путем направления еженедельной электронной информации в согласованной сторонами форме по объектно и в своде на адрес ответственного со стороны Заказчика лица.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3. Заказчик направляет Подрядчику, </w:t>
            </w:r>
            <w:r>
              <w:rPr>
                <w:rFonts w:cs="Arial" w:ascii="Arial" w:hAnsi="Arial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Arial" w:ascii="Arial" w:hAnsi="Arial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разрытий из-за повреждений на тепловых сетях, дополнительные списки </w:t>
            </w:r>
            <w:r>
              <w:rPr>
                <w:rFonts w:cs="Arial" w:ascii="Arial" w:hAnsi="Arial"/>
                <w:u w:val="single" w:color="FFFFFF"/>
              </w:rPr>
              <w:t>объектов, с приложением документов в соответствии СП.14 настоящего ТЗ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 w:color="FFFFFF"/>
              </w:rPr>
              <w:t>4. Заказчик определяет очередность и приоритетность выполнения работ на объектах, оформляя соответствующие указания при передаче заявки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 В случае невыполнения подрядчиком работ в срок и возникновения претензий со стороны АПГО и других заинтересованных лиц, подрядчик дает письменные пояснения, присутствует на административных комиссиях по  вызовам уполномоченных муниципальных органов и устраняет допущенные нарушения </w:t>
            </w:r>
          </w:p>
          <w:p>
            <w:pPr>
              <w:pStyle w:val="Normal"/>
              <w:ind w:left="37" w:hanging="0"/>
              <w:rPr/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eastAsia="Calibri" w:cs="Arial" w:ascii="Arial" w:hAnsi="Arial"/>
              </w:rPr>
              <w:t>Срок выполнения работ – в соответствии с утвержденным графиком.  По дополнительным заявкам, оформленным в  соответствии с п.3 настоящего раздела, срок выполнения не должен превышать срок, установленный в договоре-заявке, копия которого передается в порядке исполнения требования п.14.</w:t>
            </w:r>
          </w:p>
          <w:p>
            <w:pPr>
              <w:pStyle w:val="Normal"/>
              <w:ind w:left="37" w:hanging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Плановые заявки передаются Заказчиком Подрядчику за 20 суток до начала производства работ, срочные за 3 суток.</w:t>
            </w:r>
          </w:p>
          <w:p>
            <w:pPr>
              <w:pStyle w:val="Normal"/>
              <w:ind w:left="37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. Подрядчик предъявляет выполненные работы комиссии в составе: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уполномоченный представитель Заказчика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уполномоченный представитель Администрации города</w:t>
            </w:r>
          </w:p>
          <w:p>
            <w:pPr>
              <w:pStyle w:val="Normal"/>
              <w:ind w:left="179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другие заинтересованные лица, ответственные за содержание территории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Результат приемки оформляется в виде Акта установленной формы, Актов КС-2,КС-3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нятыми считаются работы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без замечаний в Акте установленной формы,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с замечаниями следующего содержания: « не соответствует требованиям п.9 в части размера карты восстановления и п.11 статьи 29 Правил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отсутствия в назначенное время в составе комиссии представителя АПГО, или его отказе от подписания Акта, приемка работ производится Заказчиком путем внешнего осмотра с фиксацией объемов работ и фотофиксацией состояния объекта. Акты формы КС-2, КС-3 по выполненным работам на объектах в отсутствии оформленного Акта установленной формы, подписанного представителем АПГО, принимаются заказчиком частично, в объеме 80%. Заказчик самостоятельно завершает процедуру сдачи Администрации восстановленного благоустройства на объектах. После подписания Акта установленной формы представителем Администрации, но не позднее 60 дней с момента передачи от Подрядчика Заказчику Акта установленной формы, Заказчик принимает объем работ по объекту в объеме 100% выполнения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случае наличия замечаний представителей Администрации по качеству выполнения работ, Подрядчик направляет своего представителя для сдачи работ повторно, по письменному приглашению Заказчи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В случае необходимости фиксирования, указанных условий порядка приемки работ, стороны оформляют соответствующее дополнительное соглашение к договору.</w:t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ПТО АО «ПКС-Тепловые сети»</w:t>
        <w:tab/>
        <w:tab/>
        <w:tab/>
        <w:tab/>
        <w:tab/>
        <w:t xml:space="preserve">  Корнев В.А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/>
      </w:pPr>
      <w:r>
        <w:rPr>
          <w:rFonts w:cs="Arial" w:ascii="Arial" w:hAnsi="Arial"/>
          <w:color w:val="000000"/>
        </w:rPr>
        <w:t>Начальник сетевого участка «ОТЗ»                                                                          .     Корпелайнен А.В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чальник сетевого участка «ТЭЦ»                                                                                Прокофьев А.Л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чальник сетевого участка «Древлянка»                                                                     Лейковский А.Г.</w:t>
      </w:r>
    </w:p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FFFFFF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sz w:val="20"/>
      <w:szCs w:val="20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0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basedOn w:val="Style10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0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0"/>
    <w:qFormat/>
    <w:rPr>
      <w:rFonts w:ascii="Verdana" w:hAnsi="Verdana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1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basedOn w:val="Style10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basedOn w:val="Style10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basedOn w:val="Style10"/>
    <w:qFormat/>
    <w:rPr>
      <w:rFonts w:eastAsia="SimSun;宋体" w:cs="Times New Roman"/>
      <w:b/>
    </w:rPr>
  </w:style>
  <w:style w:type="character" w:styleId="AOAltHead2Char">
    <w:name w:val="AOAltHead2 Char"/>
    <w:basedOn w:val="Style10"/>
    <w:qFormat/>
    <w:rPr>
      <w:rFonts w:eastAsia="SimSun;宋体" w:cs="Times New Roman"/>
    </w:rPr>
  </w:style>
  <w:style w:type="character" w:styleId="AODocTxtL1Char">
    <w:name w:val="AODocTxtL1 Char"/>
    <w:basedOn w:val="Style10"/>
    <w:qFormat/>
    <w:rPr>
      <w:rFonts w:eastAsia="SimSun;宋体" w:cs="Times New Roman"/>
    </w:rPr>
  </w:style>
  <w:style w:type="character" w:styleId="AOAltHead3Char">
    <w:name w:val="AOAltHead3 Char"/>
    <w:basedOn w:val="Style10"/>
    <w:qFormat/>
    <w:rPr>
      <w:rFonts w:eastAsia="SimSun;宋体" w:cs="Times New Roman"/>
    </w:rPr>
  </w:style>
  <w:style w:type="character" w:styleId="AOBodyTxt">
    <w:name w:val="AOBodyTxt Знак"/>
    <w:basedOn w:val="Style10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201">
    <w:name w:val="style20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/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b/>
    </w:rPr>
  </w:style>
  <w:style w:type="paragraph" w:styleId="Style30">
    <w:name w:val="Подпункт"/>
    <w:basedOn w:val="Normal"/>
    <w:qFormat/>
    <w:pPr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4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hanging="720"/>
    </w:pPr>
    <w:rPr/>
  </w:style>
  <w:style w:type="paragraph" w:styleId="AODocTxtL2">
    <w:name w:val="AODocTxtL2"/>
    <w:basedOn w:val="AODocTxt"/>
    <w:qFormat/>
    <w:pPr>
      <w:ind w:left="1440" w:hanging="0"/>
    </w:pPr>
    <w:rPr/>
  </w:style>
  <w:style w:type="paragraph" w:styleId="AODocTxtL3">
    <w:name w:val="AODocTxtL3"/>
    <w:basedOn w:val="AODocTxt"/>
    <w:qFormat/>
    <w:pPr>
      <w:ind w:left="2160" w:hanging="0"/>
    </w:pPr>
    <w:rPr/>
  </w:style>
  <w:style w:type="paragraph" w:styleId="AODocTxtL4">
    <w:name w:val="AODocTxtL4"/>
    <w:basedOn w:val="AODocTxt"/>
    <w:qFormat/>
    <w:pPr>
      <w:ind w:left="2880" w:hanging="0"/>
    </w:pPr>
    <w:rPr/>
  </w:style>
  <w:style w:type="paragraph" w:styleId="AODocTxtL5">
    <w:name w:val="AODocTxtL5"/>
    <w:basedOn w:val="AODocTxt"/>
    <w:qFormat/>
    <w:pPr>
      <w:ind w:left="4320" w:hanging="180"/>
    </w:pPr>
    <w:rPr/>
  </w:style>
  <w:style w:type="paragraph" w:styleId="AODocTxtL6">
    <w:name w:val="AODocTxtL6"/>
    <w:basedOn w:val="AODocTxt"/>
    <w:qFormat/>
    <w:pPr>
      <w:ind w:left="5040" w:hanging="360"/>
    </w:pPr>
    <w:rPr/>
  </w:style>
  <w:style w:type="paragraph" w:styleId="AODocTxtL7">
    <w:name w:val="AODocTxtL7"/>
    <w:basedOn w:val="AODocTxt"/>
    <w:qFormat/>
    <w:pPr>
      <w:ind w:left="5760" w:hanging="360"/>
    </w:pPr>
    <w:rPr/>
  </w:style>
  <w:style w:type="paragraph" w:styleId="AODocTxtL8">
    <w:name w:val="AODocTxtL8"/>
    <w:basedOn w:val="AODocTxt"/>
    <w:qFormat/>
    <w:pPr>
      <w:ind w:left="648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3:00Z</dcterms:created>
  <dc:creator>KL</dc:creator>
  <dc:description/>
  <cp:keywords/>
  <dc:language>en-US</dc:language>
  <cp:lastModifiedBy>PCS\N.Shubina (WST-LEN-056)</cp:lastModifiedBy>
  <cp:lastPrinted>2017-10-23T08:41:00Z</cp:lastPrinted>
  <dcterms:modified xsi:type="dcterms:W3CDTF">2018-10-16T11:28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